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</w:t>
      </w:r>
    </w:p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Железногорск от 07.04.2017 № 656</w:t>
      </w:r>
    </w:p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1</w:t>
      </w:r>
    </w:p>
    <w:p>
      <w:pPr>
        <w:pStyle w:val="ConsPlusTitle"/>
        <w:ind w:left="524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к Примерному положению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иды и размер выплат </w:t>
        <w:br/>
        <w:t>по итогам работы руководителям учреждений, их заместителям и главным бухгалтер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977"/>
        <w:gridCol w:w="1736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выплат по итогам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к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й размер</w:t>
              <w:br/>
              <w:t xml:space="preserve">к окладу     </w:t>
              <w:br/>
              <w:t>(должностному окладу), ставке заработной платы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по итогам работы в первом полугодии текущего год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, принявших участие в спортивных соревнованиях, включенных к календарный план официальных физкультурных мероприятий и спортивных мероприятий ЗАТО Железногорск и Краснояр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олее 60% от числа обучающихся, соответствующих возрастным требованиям указанных соревнований по виду спор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ном объе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Рейтинг муниципальных спортивных школ Красноярского края за предыдущий календарны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3 мес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-6 мес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-10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по итогам работы во втором полугодии текущего год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учреждения к учебно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ание акта готовности учреждения без замеч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обучающимися контрольно-переводных нормативов образовательной программы по виду спорт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90% от общей численности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летней спортивно-оздоровительной камп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хват не менее 30%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плана мероприятий по внедрению энергосберегающих технологий, в том числе недопущение перерасхода энергоресурсов в сравнении с установленными лимитами потребления по вине учреждения в отчетном пери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ном объе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лан по доходам от оказания платных услуг выполне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муниципально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Муниципальное задание выполнено – от 99% и 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 xml:space="preserve">Муниципальное задание в целом выполнено 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от 95% до 99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дельный вес подготовленных спортсменов из числа занимающихся в ДЮСШ, имеющих разряды КМС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взрослый в соответствии с ведомственной статистической отчетностью (форма № 5-ФК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2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стие в краевых смотрах-конкурсах, проводимых министерством спорта Красноярского кр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Учас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-3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Для руководителя муниципального бюджетного учреждения дополнительного образования «Детско-юношеская спортивная школа» по спортивным играм «Смена» устанавливается  индикатор 1 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Dyubina</dc:creator>
  <dc:description/>
  <cp:keywords/>
  <dc:language>en-US</dc:language>
  <cp:lastModifiedBy>Людмила Полянская</cp:lastModifiedBy>
  <cp:lastPrinted>2017-03-14T13:57:00Z</cp:lastPrinted>
  <dcterms:modified xsi:type="dcterms:W3CDTF">2017-04-10T10:08:00Z</dcterms:modified>
  <cp:revision>32</cp:revision>
  <dc:subject/>
  <dc:title/>
</cp:coreProperties>
</file>