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firstLine="4820"/>
        <w:rPr/>
      </w:pPr>
      <w:r>
        <w:rPr/>
        <w:t>Приложение № 1</w:t>
      </w:r>
    </w:p>
    <w:p>
      <w:pPr>
        <w:pStyle w:val="Style17"/>
        <w:ind w:left="5103" w:firstLine="4820"/>
        <w:rPr/>
      </w:pPr>
      <w:r>
        <w:rPr/>
        <w:t>к  постановлению Администрации ЗАТО</w:t>
      </w:r>
    </w:p>
    <w:p>
      <w:pPr>
        <w:pStyle w:val="Style17"/>
        <w:ind w:left="5103" w:firstLine="4820"/>
        <w:rPr/>
      </w:pPr>
      <w:r>
        <w:rPr/>
        <w:t>г. Железногорск от 07.04.2017 № 656</w:t>
      </w:r>
    </w:p>
    <w:p>
      <w:pPr>
        <w:pStyle w:val="Style17"/>
        <w:ind w:left="5103" w:firstLine="4820"/>
        <w:rPr/>
      </w:pPr>
      <w:r>
        <w:rPr/>
      </w:r>
    </w:p>
    <w:p>
      <w:pPr>
        <w:pStyle w:val="Style17"/>
        <w:ind w:left="5103" w:firstLine="4820"/>
        <w:rPr/>
      </w:pPr>
      <w:r>
        <w:rPr/>
        <w:t>Приложение № 9</w:t>
      </w:r>
    </w:p>
    <w:p>
      <w:pPr>
        <w:pStyle w:val="Normal"/>
        <w:ind w:left="9923" w:hanging="0"/>
        <w:rPr/>
      </w:pPr>
      <w:r>
        <w:rPr/>
        <w:t>к Примерному положению 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Style17"/>
        <w:ind w:left="5103"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иды выплат стимулирующего характер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мер и условия их установления, критерии оценки результативности  и качества деятельности учреждений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уководителей, их заместителей и главных бухгалте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"/>
        <w:gridCol w:w="1686"/>
        <w:gridCol w:w="15"/>
        <w:gridCol w:w="2252"/>
        <w:gridCol w:w="1"/>
        <w:gridCol w:w="298"/>
        <w:gridCol w:w="3671"/>
        <w:gridCol w:w="15"/>
        <w:gridCol w:w="425"/>
        <w:gridCol w:w="2126"/>
        <w:gridCol w:w="410"/>
        <w:gridCol w:w="15"/>
        <w:gridCol w:w="1418"/>
        <w:gridCol w:w="127"/>
        <w:gridCol w:w="15"/>
        <w:gridCol w:w="1827"/>
        <w:gridCol w:w="15"/>
      </w:tblGrid>
      <w:tr>
        <w:trPr>
          <w:trHeight w:val="315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-ние должност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 оценки результативности   и качества деятельности учрежде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   размер к окладу   (должностному окладу), ставке заработной платы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1413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12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лата за важность выполняемой работы, степень самостоятельности и  ответственности при выполнении поставленных задач</w:t>
            </w:r>
          </w:p>
        </w:tc>
      </w:tr>
      <w:tr>
        <w:trPr>
          <w:trHeight w:val="584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е отношение к    своим обязанностя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сутствие обоснованных зафикси-рованных  замечаний к руководите-лю со стороны контролирующих  органов, учредителя, граждан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случае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ность организации и управления учреждение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учреждения требованиям надзорных орган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сутствие предписаний по итогам проведенной проверк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провер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анение предписаний в установленные сроки          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ультативность финансово- экономической  деятельности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- 100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%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оевременное размещение информации об учреждении на официальном сайте в сети Интернет www/bus.gov.ru и на сайте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размещение необходимой информации на сайта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та, достоверность и своевременность предоставления статистической, бухгалтерской и иной отчет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фактов нарушения по срокам и содержанию предоставляемой отчет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за качество выполняемых работ</w:t>
            </w:r>
          </w:p>
        </w:tc>
      </w:tr>
      <w:tr>
        <w:trPr>
          <w:trHeight w:val="420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ультативность деятельности учреждения </w:t>
            </w:r>
          </w:p>
        </w:tc>
        <w:tc>
          <w:tcPr>
            <w:tcW w:w="3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хранность контингента обучающихся 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90%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 в возрасте от 7 до 18 лет, посещающих ДЮСШ, совершивших правонарушения и (или) иные антиобщественные  действия, в общем количестве несовершеннолетних в возрасте от 7 до 18 лет, занимающихся в ДЮСШ, в сравнении с аналогичным периодом в предшествующем году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жительная динамика» при снижении показателя, включая значение "0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4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ческая культура 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ь реализуемой кадровой полит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комплектованность педагогическими кадрами с первой и высшей квалификационной категорией не менее 70%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олодых специалистов основного  персонала в учреждени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 каждого молодого специалист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66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и развития учреждения </w:t>
            </w:r>
          </w:p>
        </w:tc>
        <w:tc>
          <w:tcPr>
            <w:tcW w:w="398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включение обучающихся в состав сборной команды Красноярского края по видам спорта </w:t>
            </w:r>
          </w:p>
        </w:tc>
        <w:tc>
          <w:tcPr>
            <w:tcW w:w="297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и, утвержденные министерством спорта Красноярского края (зачислено 1-10 спортсменов)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%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йствие выплаты: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течении года с квартала, следующего за отчетным</w:t>
            </w:r>
          </w:p>
        </w:tc>
      </w:tr>
      <w:tr>
        <w:trPr>
          <w:trHeight w:val="408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числено 11-20 спортсмен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числено более 20 спортсмен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ение обучающихся в состав кандидатов в спортивные сборные команды России  по видам спорт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ки кандидатов, утвержденные министерством спорта РФ (зачислено 1-3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%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йствие выплаты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 с квартала, следующего за отчетным</w:t>
            </w:r>
          </w:p>
        </w:tc>
      </w:tr>
      <w:tr>
        <w:trPr>
          <w:trHeight w:val="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числено 4-6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числено 7 и более спортсменов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 за исключением  заместителей  руководителя по администра-тивно- хозяйственной   работе, по спортивным  сооружениям</w:t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 отношение к   своим обязанностям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замечаний к заместителю руководителя со стороны контролирующих органов, учредителя, руководителя, граждан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ность организации и управления учреждением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учреждения требованиям надзорных орган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предписаний по итогам проведенной проверки или 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устранение предписаний в установленные сроки          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финансово- экономической  деятельности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- 100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%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воевременное размещение информации о муниципальном учреждении на официальном сайте в сети Интернет www/bus.gov.ru и на сайте учрежд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размещение необходимой информации на сайтах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та, достоверность и своевременность предоставления статистической, бухгалтерской и иной отчетност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фактов нарушения по срокам и содержанию предоставляемой отчет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зультативность деятельности учреждения 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ность контингента обучающихся 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90%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есовершеннолетних в возрасте от 7 до 18 лет, посещающих ДЮСШ, совершивших правонарушения и (или) иные антиобщественные  действия, в общем количестве несовершеннолетних в возрасте от 7 до 18 лет, занимающихся в ДЮСШ, в сравнении с аналогичным периодом в предшествующем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ожительная динамика» при снижении показателя, включая значение "0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ческая культура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эффективность реализуемой кадровой политики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комплектованность педагогическими   кадрами с первой и высшей квалификационной категорией не менее 70%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молодых специалистов  основного персонала в  учреждении 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за каждого молодого специалист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и развития учреждения 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ключение обучающихся в состав сборной команды Красноярского края по видам спорта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явки</w:t>
            </w:r>
            <w:r>
              <w:rPr>
                <w:rFonts w:eastAsia="Calibri"/>
              </w:rPr>
              <w:t>, утвержденные министерством спорта Красноярского края (зачислено 1 - 10 спортсменов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%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выплаты один год, со дня утверждения списков 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числено  11-20 спортсме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числено более 20 спортсме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ключение обучающихся в состав кандидатов в сборные команды России по видам спорта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копии списков кандидатов, утвержденных министерством спорта РФ (зачислено 1-3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%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е выплаты один год, со дня утверждения списков </w:t>
            </w:r>
          </w:p>
        </w:tc>
      </w:tr>
      <w:tr>
        <w:trPr>
          <w:trHeight w:val="2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(зачислено 4-6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(зачислено  7 и более спортсменов 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 руководителя по  администра-тивно-хозяйствен-ной работе, по спортивным  сооружениям </w:t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важность выполняемой работы, степень самостоятельности и  ответственности при выполнении поставленных задач </w:t>
            </w:r>
          </w:p>
        </w:tc>
      </w:tr>
      <w:tr>
        <w:trPr>
          <w:trHeight w:val="1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отношение к своим обязанностям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 замечаний со стороны контролирующих  органов, руководителя, учредителя, граждан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деятельности (развития) учреждения 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учреждения требованиям надзорных органов  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предписаний по итогам проведенной проверк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едписаний в  установленные срок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4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функционирования и развития учреждения    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безопасности и сохранности жизни и здоровья участников  образовательного, тренировочного процесса,  обеспечение стабильной охраны труда и техники безопасност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зафиксированных  нарушений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ность имущества учреждения       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100%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планов работы учреждения и отчетов в части готовности спортивного сооружения к тренировочному и  соревновательному  процессам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100%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важность выполняемой работы, степень самостоятельности и  ответственности при выполнении поставленных задач </w:t>
            </w:r>
          </w:p>
        </w:tc>
      </w:tr>
      <w:tr>
        <w:trPr>
          <w:trHeight w:val="5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 отношение к своим обязанностям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замечаний со стороны учредителя, руководителя, работников учреждения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ффективность финансово- экономической  деятель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- 100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%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отсутствие просроченной кредиторской и дебиторской задолженности на конец отчетного квартал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задолжен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полнота, достоверность и своевременность предоставления статистической , бухгалтерской и иной отчетност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фактов нарушения по срокам и содержанию предоставляемой отчет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функционирования и развития учреждения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замечаний надзорных и контролирующих органов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сутствие предписаний по итогам проведенной проверки или отсутствие провер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едписаний в установленные сроки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исление и выплата заработной платы работникам учреждения (правильность, своевременность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замеча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евременность уплаты налогов, сборов и иных платежей, предусмотренных законодательством Российской Федераци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штрафов, пеней, неустое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ведение 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регистров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бухгалтерского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учета (достоверность, правильность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замеча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34:00Z</dcterms:created>
  <dc:creator>Dyubina</dc:creator>
  <dc:description/>
  <cp:keywords/>
  <dc:language>en-US</dc:language>
  <cp:lastModifiedBy>Людмила Полянская</cp:lastModifiedBy>
  <cp:lastPrinted>2017-04-03T15:20:00Z</cp:lastPrinted>
  <dcterms:modified xsi:type="dcterms:W3CDTF">2017-04-10T10:06:00Z</dcterms:modified>
  <cp:revision>106</cp:revision>
  <dc:subject/>
  <dc:title/>
</cp:coreProperties>
</file>